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</w:rPr>
        <w:t>江苏开放大学   江苏城市职业学院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科研项目重要事项变更审批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34"/>
        <w:gridCol w:w="2880"/>
        <w:gridCol w:w="239"/>
        <w:gridCol w:w="283"/>
        <w:gridCol w:w="1843"/>
        <w:gridCol w:w="2224"/>
      </w:tblGrid>
      <w:tr>
        <w:trPr>
          <w:trHeight w:val="758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批准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研究周期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手机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（请在相应选项后括号内打“√”）：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重点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一般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青年专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筹经费项目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</w:p>
        </w:tc>
      </w:tr>
      <w:tr>
        <w:trPr>
          <w:trHeight w:val="1721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项（请在相应选项后括号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组成员 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依托学校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名称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调整项目研究内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成果形式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延期一年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行中止项目研究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请注明：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4451" w:hRule="atLeast"/>
          <w:cantSplit w:val="true"/>
        </w:trPr>
        <w:tc>
          <w:tcPr>
            <w:tcW w:w="9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具体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508" w:leader="none"/>
              </w:tabs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98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科研管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意见</w:t>
            </w:r>
          </w:p>
        </w:tc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校科技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4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>1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7:00Z</dcterms:created>
  <dc:creator>CHWX</dc:creator>
  <dc:description/>
  <cp:keywords/>
  <dc:language>en-US</dc:language>
  <cp:lastModifiedBy>麦绣文</cp:lastModifiedBy>
  <cp:lastPrinted>2007-01-30T11:23:00Z</cp:lastPrinted>
  <dcterms:modified xsi:type="dcterms:W3CDTF">2014-03-24T08:08:00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