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1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“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十二五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规划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题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名称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人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5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江苏开放大学 江苏城市职业学院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十二五”规划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年度课题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宋体加粗居中）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课题名称</w:t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黑体居中）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sz w:val="44"/>
                <w:szCs w:val="4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成果鉴定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黑体;SimHei" w:cs="宋体;SimSun"/>
                <w:b/>
                <w:b/>
                <w:sz w:val="4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4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批准号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类别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负责人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所在单位 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1269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报送日期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spacing w:lineRule="exact" w:line="400" w:before="280" w:after="280"/>
              <w:ind w:firstLine="41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江苏开放大学  江苏城市职业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3150"/>
        <w:rPr/>
      </w:pPr>
      <w:r>
        <w:rPr/>
        <w:t>（结题材料装订封面范例）</w:t>
      </w:r>
    </w:p>
    <w:p>
      <w:pPr>
        <w:pStyle w:val="Normal"/>
        <w:ind w:firstLine="525"/>
        <w:rPr/>
      </w:pPr>
      <w:r>
        <w:rPr/>
        <w:t>书脊示意图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5:00Z</dcterms:created>
  <dc:creator>530La</dc:creator>
  <dc:description/>
  <cp:keywords/>
  <dc:language>en-US</dc:language>
  <cp:lastModifiedBy>麦绣文</cp:lastModifiedBy>
  <cp:lastPrinted>2010-11-15T16:52:00Z</cp:lastPrinted>
  <dcterms:modified xsi:type="dcterms:W3CDTF">2014-03-27T03:12:00Z</dcterms:modified>
  <cp:revision>7</cp:revision>
  <dc:subject/>
  <dc:title>江苏城市职业学院高等职业教育研究课题</dc:title>
</cp:coreProperties>
</file>